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851578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41902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